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4959884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8725100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859509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461287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58736797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392470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5443728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7097036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2734122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7026877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4563305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8332451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58475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0145285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1075353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982982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6717713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304722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016548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068183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81926532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1366537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0142321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4492327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4322016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880048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236906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427527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4335370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1870410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03028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4156627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7785394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9626406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8321060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3894113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5474245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4334945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3557491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816958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82781795"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5678044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965060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317740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338433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359570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